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The Board of Trustees of The Leland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or University.  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 and distribute this software and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provi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nd this permission notice appea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ies of this software and that you do not sell the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VIDED "AS IS" AND WITHOUT WARRANTY OF ANY KIN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IMPLIED OR OTHERWISE, INCLUDING WITHOUT LIMITATION,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MERCHANTABILITY OR FITNESS 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reg T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Y Polyg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the PLY polygon file format, a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that are described as a collection of polygons.  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format that is simple and easy to implement but that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useful for a wide range of models.  The file form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ormats: an ASCII representation for easily getting started,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compact storage and for rapid saving and loading. 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ill promote the exchange of graphical object betwee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tween group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worked in the field of computer graphics for eve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knows about the bewildering array of storage formats for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It seems as though every programmer creates a new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every new programming project.  The way out of this mor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is to create a single file format that is both flexibl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future needs and that is simple enough so as not to dr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users.  Once such a format is defined, a suite of utilities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entire programs) can be written that are centered ar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Each new utility that is added to the suite can leverage off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Y format describes an object as a collection of vertices,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, along with properties such as color and normal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these elements.  A PLY file contain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bject.  Sources of such objects include: hand-digitiz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bjects from modeling programs, range data, triangles from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(isosurfaces from volume data), terrain data, radiosit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might be stored with the object include: color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texture coordinates, transparency, range data confi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perties for the front and back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Y format is NOT intended to be a general sce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a shading language or a catch-all modeling format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ncludes no transformation matrices, object instantiation,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es, or object sub-parts.  It does not include parametric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c surfaces, constructive solid geometry operations, triangle str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 with holes, or texture descriptions (not to be confused with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it does suppo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LY object definition is simply a list of (x,y,z) tri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nd a list of faces that are described by indices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Most PLY files include this core information.  Vertices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examples of "elements", and the bulk of a PLY file is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Each element in a given file has a fixed number of "properti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for each element.  The typical information in a PLY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elements, the (x,y,z) triples for vertices and the vertex ind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.  Applications can create new properties that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object.  For example, the properties red, green and b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sociated with vertex elements.  New properties are add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old programs do not break when these new properti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are not understood by a program can either be carri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ed or can be discarded.  In addition, one can create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define the properties associated with this element.  Exampl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edges, cells (lists of pointers to faces) and materials (amb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and specular colors and coefficients).  New elemen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or discarded by programs that do not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of a typical PL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s of oth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 series of carraige-return terminated line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remainder of the file.  The header include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, including the element's name (e.g. "edge"), how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in the object, and a list of the various proper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.  The header also tells whether the file is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is one list of elements for each element type,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describ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mplete ASCII description for a cube.  The header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me object would differ only in substitu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_little_endian" or "binary_big_endian" for the word "ascii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brackets are NOT part of the file, they are annot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Comments in files are ordinary keyword-identified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cii 1.0           { ascii/binary, format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ade by Greg Turk  { comments keyword specified, like all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is file is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rtex 8           { define "vertex" element, 8 of them in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x           { vertex contains float "x" 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y           { y coordinate is also a vertex proper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z           { z coordinate, to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ace 6             { there are 6 "face" elements in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uchar int vertex_indices { "vertex_indices" is a list of 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er                 { delimits the end of th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                     { start of vertex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1 2 3                  { start of fac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7 6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5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 6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7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the basic components of the header.  Ea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ader is a carraige-return terminated ASCII string tha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Even the start and end of the header ("ply&lt;cr&gt;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_header&lt;cr&gt;") are in this form.  The characters "ply&lt;cr&gt;"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characters of the file, since they serve as the file�s magic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tart of the header is the keyword "format" and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ASCII or binary format, followed by a version number. 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each of the elements in the polygon file, and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description is the specification of the properties.  Then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ption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element-name&gt; &lt;number-i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listed after an "element" line define both the data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and also the order in which the property appears for each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data types a property may have: scalar and list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scalar data types a property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type    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charact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     unsigned charact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short integer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   unsigned short intege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ger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       unsigned integer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single-precision flo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double-precision float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 counts are important and must not vary across implemen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se files to be portable.  There is a special form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uses the list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st &lt;numerical-type&gt; &lt;numerical-type&gt; &lt;property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from the cube fi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st uchar int vertex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perty "vertex_indices"  contains first an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ow many indices the property contains, followed by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integers.  Each integer in this variable-length list i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cub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ci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uthor: Greg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bject: anothe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rt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d uchar                    { start of vertex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a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uchar int vertex_indices  { number of vertices for each 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dge 5                        { five edges 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t vertex1                  { index to first vertex of 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t vertex2                  { index to second ver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red                    { start of edg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255 0 0                         { start of vertex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1 2                           { start of face list, begin with a tri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2 3                           { another tri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7 6 5 4                         { now some quadrilatera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5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 6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7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55 255 255                   { start of edge list, begin with white 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0 0 0                         { end with a single black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es a red, green and blue value for each ver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variable-length nature of vertex_indices, the first two 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re triangles instead of a single squar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s in the object is 7.  This object also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Each edge contains two pointers to the vertices that del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Each edge also has a color.  The five edges defined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highlight the two triangles in the file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re white, and they surround the two triangles.  The fi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nd it is the edge that separates th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above showed the use of three elements: vertices, 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.  The PLY format allows users to define their own element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defining a new element is exactly the same as for ver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and edges.  Here is the section of a header that defines a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teri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red uchar               { ambient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red uchar               { diffus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red uchar              { specula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power float            { Phong pow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would appear in the header directly after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faces and edges.  If we want each vertex to have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we might add this line to the end of the proper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aterial_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now an index into the list of materia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empting for the author of a new application to invent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be stored in PLY files.  This practice should be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Much better is to try adapting common elements (vertices,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materials) to new uses, so that other programs that underst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ight be useful in manipulating these adapted elements. 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pplication that describes molecules as collections of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 It would be tempting define sphere and cylinder el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files containing the molecules.  If, however, we use the vertex 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this purpose (adding the radius property to each),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grams that manipulate and display vertices and edges.  Clear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reate special elements for triangles and quadrilater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face element.  What if a program does not know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ces and vertices (so-called unshared vertices)?  This i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say) is purely a collection of three positions in spac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whether some triangles have common vertices.  This is a fair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Assuming there are N triangles in a given object, then 3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to the file, followed by N faces that simply conn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tices.  We anticipate that a utility will be writte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shared and shared ver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set of C routines that make it eas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polygon files.  Both binary and ASCII files can be written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ocedure calls.  There are simple mechanisms for allow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long information about an object even if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 about all the types of elements and properti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ading or writing a PLY file, there is one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iven file, and that is the "PlyFile"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file, we call the routine "ply_wri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File *ply_write (FILE *fp,           /* pointer to file for wr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elems,         /* number of elements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*elem_names,  /* list of element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le_type)      /* binary or ascii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pointer to a structure of type Ply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later to refer to the file.  "ply_write" is call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that we have opened for writing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vertex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latonic and archemidean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, stellate, dual,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and from P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&lt;-&gt; unshare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rbitrary polygons into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a subdivisi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way some properties and/or elements of a 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roperties with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ultiple polygonal object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p values of properties into new ranges (like [0,255] into [0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 the faces of an object so that adjacent faces are consi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lement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LY format allows arbitrary new elements and proper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benefit of using the format is for communication betwee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should understand a common set of elements and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end, we present suggestions for the names and types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for properties are broken down into three separat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se lists contain the two elements (vertex and fa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ur properties that ALL programs that use PLY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These four properties (x, y, z, vertex_indices)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formation that any polygon file should contain. 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s these four properties is trivial, thus making it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pt any PLY file that contains these "core"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describes further  properties that are 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t are some suggestions for properties that some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List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float 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float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float       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ices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(often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float        x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      float        y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     float        z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uchar        red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uchar        green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uchar        blue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uchar        amount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index        int        index to list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1        int        index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2        int        other index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uchar        red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uchar        green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uchar        blue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uchar        amount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coeff        float        amount of ligh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_coeff        float        amount of ligh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_index        float       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_coeff        float        extinc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st (suggeste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indices        list of int        indices 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ices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indices        list of int        indices t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float        for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red        uchar        color of bac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green      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blue      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       int        index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       int        other index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float        for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_tag        uchar        crease in subdivisi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cell                examples: tetrahedra,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indices        list of int        indices 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ices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indices        list of int        indices to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